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33-1/26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јануар 2026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</w:rPr>
        <w:t>цa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</w:rPr>
        <w:t>''Службени лист града Крагујевца'', број 8/19), члана 2. став 1. тачка 27. и 32. Одлуке о Градском већу („Службени лист града Крагујевца'', број 29/24 – пречишћен текст)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изградњи, постављању и одржавању споменика, спомен обележја и скулптуралних дела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1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0.јануара 202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прихватању иницијативе Епархије Шумадијске Српске православне цркв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 санацију споменика “Ђурђевдански крст” у кружном току на улазу у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хвата се Иницијатива</w:t>
      </w:r>
      <w:r>
        <w:rPr>
          <w:rFonts w:cs="Arial" w:ascii="Arial" w:hAnsi="Arial"/>
          <w:color w:val="20326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пархије Шумадијске Српске православне црк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санацију споменика “Ђурђевдански крст” у кружном току на улазу у Крагујевац 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20326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bCs/>
          <w:sz w:val="22"/>
          <w:szCs w:val="22"/>
          <w:lang w:val="sr-RS"/>
        </w:rPr>
        <w:t>а реализацију овог закључка задужује се  ЈКП “Шумадија”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20326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објавити у “Службеном листу града Крагујевца”</w:t>
      </w:r>
    </w:p>
    <w:p>
      <w:pPr>
        <w:pStyle w:val="Msonospacing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 прихватању иницијативе Епархије Шумадијске Српске православне црк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санацију споменика “Ђурђевдански крст” </w:t>
      </w:r>
      <w:r>
        <w:rPr>
          <w:rFonts w:cs="Arial" w:ascii="Arial" w:hAnsi="Arial"/>
          <w:bCs/>
          <w:sz w:val="22"/>
          <w:szCs w:val="22"/>
          <w:lang w:val="sr-RS"/>
        </w:rPr>
        <w:t>у кружном току на улазу у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у да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ексту: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 у </w:t>
      </w:r>
      <w:r>
        <w:rPr>
          <w:rFonts w:cs="Arial" w:ascii="Arial" w:hAnsi="Arial"/>
          <w:sz w:val="22"/>
          <w:szCs w:val="22"/>
        </w:rPr>
        <w:t xml:space="preserve"> одредбама члана 59. тачка 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којима је прописано да Градско веће врши и друге послове, у складу са законом, Статутом и другим актима и да у вршењу послова из своје надлежности донос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, члана </w:t>
      </w:r>
      <w:r>
        <w:rPr>
          <w:rFonts w:cs="Arial" w:ascii="Arial" w:hAnsi="Arial"/>
          <w:sz w:val="22"/>
          <w:szCs w:val="22"/>
          <w:lang w:val="sr-RS"/>
        </w:rPr>
        <w:t xml:space="preserve">20. </w:t>
      </w:r>
      <w:r>
        <w:rPr>
          <w:rFonts w:cs="Arial" w:ascii="Arial" w:hAnsi="Arial"/>
          <w:sz w:val="22"/>
          <w:szCs w:val="22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изградњи, постављању и одржавању споменика, спомен обележја и скулптуралних дела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1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е средства за подизање, уклањање, премештање или одржавање споменика се обезбеђују у буџету града или на други начин, односно из других средстава, као што су средства буџета Републике Србије, из прилога, поклона, донација и друг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Епархија Шумадијска Српске православне цркве обратила се Комисији за изградњу, подизање и одржавање споменика Иницијативом за санацију споменика “Ђурђевдански крст” у кружном току на улазу у Крагујевац број 115 од 21. јануара 2026. године, коју је Комисија разматрала на својој 6. и 7. седници, сагледавајући могућности реализације ист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мајући у виду значај иницијативе за санацију споменика “Ђурђевдански крст” на кружном току на улазу у Крагујевац, обим и претпостављену вредност радова, те потребу</w:t>
      </w:r>
      <w:r>
        <w:rPr>
          <w:rFonts w:cs="Arial" w:ascii="Arial" w:hAnsi="Arial"/>
          <w:color w:val="20326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гажовања стручног надзора са једне стране, као и расположива средства за услуге текућих поправки и одржавања споменика који нису утврђени за културна добра у 2026. години, а која су сходно Програму</w:t>
      </w:r>
      <w:r>
        <w:rPr>
          <w:rFonts w:cs="Arial" w:ascii="Arial" w:hAnsi="Arial"/>
          <w:color w:val="20326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ржавања и мера заштите споменика који нису утврђени за културна добра у 2026. години (“Службени лист града Крагујевца” број 25/25) усмерена на до три мања споменика у укупној вредности до 1.000.000,00 динара (са ПДВ-ом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реализацију иницијативе задужује се ЈКП “Шумадија”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 је процедуралног карактера у циљу реализације Иницијативе Епархије Шумадијске Српске православне цркве за санацију споменика “Ђурђевдански крст” у кружном току на улазу 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hanging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05:00Z</dcterms:created>
  <dc:creator>natasa.pesic</dc:creator>
  <dc:description/>
  <cp:keywords/>
  <dc:language>en-US</dc:language>
  <cp:lastModifiedBy>Slavica Neskovic</cp:lastModifiedBy>
  <cp:lastPrinted>2026-01-30T14:31:00Z</cp:lastPrinted>
  <dcterms:modified xsi:type="dcterms:W3CDTF">2026-01-30T13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78440826C40B3B519B06BAC21DE81_13</vt:lpwstr>
  </property>
  <property fmtid="{D5CDD505-2E9C-101B-9397-08002B2CF9AE}" pid="3" name="KSOProductBuildVer">
    <vt:lpwstr>1033-12.2.0.23196</vt:lpwstr>
  </property>
</Properties>
</file>